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</w:rPr>
        <w:t>БУЧАНСКЬОГО РАЙОНУ 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ШІСТ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6 » серпня  2021р.                                                                                               №1740- 16-VIIІ</w:t>
      </w:r>
    </w:p>
    <w:p>
      <w:pPr>
        <w:pStyle w:val="Normal"/>
        <w:jc w:val="both"/>
        <w:rPr/>
      </w:pPr>
      <w:r>
        <w:rPr/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550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 передачу в оренду нежитлового приміщення комунальної  власності Бучанської міської територіальної громади, що розташоване за адресою: вул. Курортна, 37, сел. Ворзель (спортивна зала) КЗ  «Ворзельський заклад загальної середньої освіти І-ІІІ ступенів №10» Бучанської міської ради , загальною площею 168  кв.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  <w:tab/>
      </w:r>
      <w:r>
        <w:rPr/>
        <w:t xml:space="preserve">Розглянувши заяву голови Громадської організації «Спортивний клуб Фенікс-Буча» від 19.08.2021р. Свердуна Андрія Юрійовича щодо надання в оренду нежитлового приміщення КЗ  «Ворзельський заклад загальної середньої освіти І-ІІІ ступенів №10», що є комунальною власністю Бучанської міської територіальної громади, що розташоване за адресою: вул. Курортна, 37, сел. Ворзель, враховуючи погодження балансоутримувача – КЗ «Ворзельський ЗЗСО І-ІІІ ступенів №10», враховуючи рішення Бучанської міської ради №548-8-VIIІ від 25.02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ГО «Спортивний клуб Фенікс-Буча» є неприбутковою організацією та внесено до Реєстру неприбуткових установ та організацій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Курортна, 37, сел. Ворзель, Ворзельський опорний заклад загальної середньої освіти І-ІІІ ступенів №10 (спортивна зала), загальна площа 168 м.кв. Громадської організації «Спортивний клуб Фенікс-Буча», терміном 1 (один) рік. Цільове призначення об’єкта оренди «проведення занять з футбол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Ворзельському ЗЗСО І-ІІІ ступенів №10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1 (один) рік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Погоджено: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Підготував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Начальник управління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юридично-кадрової роботи                                                                       Людмила РИЖЕНКО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headerReference w:type="default" r:id="rId3"/>
      <w:type w:val="nextPage"/>
      <w:pgSz w:w="11906" w:h="16838"/>
      <w:pgMar w:left="1417" w:right="850" w:gutter="0" w:header="284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6:56:00Z</dcterms:created>
  <dc:creator>Екатерина</dc:creator>
  <dc:description/>
  <dc:language>en-US</dc:language>
  <cp:lastModifiedBy>PC</cp:lastModifiedBy>
  <cp:lastPrinted>2021-08-28T09:54:00Z</cp:lastPrinted>
  <dcterms:modified xsi:type="dcterms:W3CDTF">2021-08-28T06:56:00Z</dcterms:modified>
  <cp:revision>2</cp:revision>
  <dc:subject/>
  <dc:title>ПРОЕКТ</dc:title>
</cp:coreProperties>
</file>